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on 11-18-2005 at 11:28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8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