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1 on 11-18-2005 at 11:22: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dhs20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dhs200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Desert Hot Springs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dh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Sonic Running 3-Seco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onic Maximum Instantaneous Gust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