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1 32-bit on 01-10-2006 at 17:30: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0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