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1 on 11-18-2005 at 16:45: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0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2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