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1 on 11-18-2005 at 16:36: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www20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www200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White Water Wash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ww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5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