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11-03-2011 at 18:39: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cod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cod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College of the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c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Dew Point          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