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4-13-2012 at 15:10: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cod20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cod20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College of the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c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Relative Humidity                       %R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Dew Point          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Maximum Sustained Wind Speed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