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26-2013 at 10:43: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cod20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cod201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College of the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c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Relative Humidity                       %R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Dew Point          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Maximum Sustained Wind Speed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