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2-13-2014 at 17:21: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cod20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cod201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College of the Desert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co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Relative Humidity                       %R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Dew Point          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Aspirator Current                       m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Maximum Sustained Wind Speed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