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01-2014 at 14:19: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cod20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cod201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College of the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c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3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Dew Point          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