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1-29-2008 at 15:01: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