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10-2009 at 17:31: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0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Sonic Running 3-Seco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onic Maximum Instantaneous Gust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