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3-2014 at 17:23: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