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generated by SUBMIT 1.2 32-bit on 04-01-2014 at 14:21: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est viewed in an ASCII editor such as Notepad using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ariable information were obtained from the station proce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data file are reported as hour ending, i.e. 1300 is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name:      dhs201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t describes:    dhs201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ame:                      Desert Hot Springs (data 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I file name:       dh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:           01 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nth and year:             03 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: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rovided in a comma delimited format with one record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elds in each recor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Variable Name 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Year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Day 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Hour-Minute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Battery Voltage                         vol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Unit Vector Wind Direction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Sigma Theta (Yamartino)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Running 3-Second Gust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Maximum Instantaneous Gust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Vecto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Vector Wind Direction 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Sigma Theta (Campbell)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Panel Temperature                       deg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Program Signature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-900 describe any missing data.  A summary of the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10  No data collected - system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20  Instrument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30  Data Logge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0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50 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60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0  Data invalid - Does not meet consistency or an ob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1  Loca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 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0  Reserved for fu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