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11-25-2008 at 17:54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irv20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irv200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Irvine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i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10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