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2-24-2009 at 14:54: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irv2008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irv2008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Irvine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irv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Averaging Interval                      minut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Record Number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Site Number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Logger Voltage 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Vecto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Running 3-s Wi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Ambient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Ambient Relative Humidity               perce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 Solar Radiation - K&amp;Z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 Solar Radiation - Licor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  UV Radiation         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  Ambient Pressure                        milliba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   Shelter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   Sonic Unit Vector Wind Direction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5   Sonic Sigma Theta (Yamartino)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6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7   Sonic Vecto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8   Sonic Vector Wind Direction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9   Sonic Sigma Theta (Campbell)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   Sonic Running 3-s Wind Gust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1  Zero/Precision/Spa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