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03-2011 at 16:49: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irv20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irv20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Irvine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ir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