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7-02-2013 at 11:22: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irv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irv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Irvine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i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5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/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