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generated by SUBMIT 1.2 32-bit on 02-24-2009 at 14:58: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est viewed in an ASCII editor such as Notepad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ariable information were obtained from the station proce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data file are reported as hour ending, i.e. 1300 is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name:      lax20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t describes:    lax200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ame:                      LAX (data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I file name:       l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nth and year:           01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year:             12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: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rovided in a comma delimited format with one recor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elds in each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Variable Name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Averaging Interval                      min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Year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Day        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Hour-Minute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Record Number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Site Number                             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Logger Voltage                          vo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Unit Vector Wind Direction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Sigma Theta (Yamartino)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Scalar Wind Speed    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Vector Wind Speed                       mp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Vector Wind Direction 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Sigma Theta (Campbell)     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Running 3-s Wind Gust  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Ambient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Ambient Relative Humidity               perc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Solar Radiation - K&amp;Z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Solar Radiation - Licor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UV Radiation                            w/m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Ambient Pressure                        milliba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Shelter Temperature                     deg 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Sonic Unit Vector Wind Direction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Sonic Sigma Theta (Yamartino)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Sonic Scala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 Sonic Vector Wind Speed    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Sonic Vector Wind Direction 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 Sonic Sigma Theta (Campbell)            degre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Sonic Running 3-s Wind Gust             mp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-900 describe any missing data.  A summary of the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10  No data collected - system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20  Instrument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30  Data Logge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0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41  Zero/Precision/Sp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50 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60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0  Data invalid - Does not meet consistency or an ob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71  Loca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 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  Reserved for fu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