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6-2013 at 11:31: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lax20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lax20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LAX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l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