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7-02-2013 at 11:25: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lax2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lax201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LAX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l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05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/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