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2-24-2009 at 15:02: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mov200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mov2008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Moreno Valley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mov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8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Averaging Interval                      minu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Record Number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Site Number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Logger Voltage 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Vector Wind Speed                       mp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Running 3-s Wi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Ambient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Ambient Relative Humidity               perc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Solar Radiation - K&amp;Z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Solar Radiation - Licor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UV Radiation         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Ambient Pressure                        milliba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Shelter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   Sonic Unit Vector Wind Direction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   Sonic Sigma Theta (Yamartino)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   Sonic Vecto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   Sonic Vector Wind Direction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9   Sonic Sigma Theta (Campbell)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   Sonic Running 3-s Wind Gust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1  Zero/Precision/Spa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