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16-2012 at 18:23: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mov20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mov20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Moreno Valley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mo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