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11-25-2008 at 18:42: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ont200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ont200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Ontario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on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9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Sonic Running 3-s Wi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