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4-2009 at 15:06: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ont2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ont200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Ontario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o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