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1:22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ont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ont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Ontario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o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