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03-2011 at 17:00: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ont20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ont20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Ontario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o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