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4-16-2012 at 18:26: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ont20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ont20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Ontario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on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