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2-26-2013 at 13:53: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ont201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ont201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Ontario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on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   Aspirator Current                       m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