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7-02-2013 at 12:14: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ont20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ont201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Ontario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on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04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/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Aspirator Current                       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