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ME file generated by SUBMIT 1.2 32-bit on 01-25-2007 at 21:32:29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best viewed in an ASCII editor such as Notepad using a monospaced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and variable information were obtained from the station processing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ata in the data file are reported as hour ending, i.e. 1300 is 1200 to 13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DME.DOC file name:      pdt2006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 name it describes:    pdt2006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name:                      Palm Desert (data subject to ch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INI file name:       pdt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month and year:           01 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month and year:             12 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ion level: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are provided in a comma delimited format with one record per h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scription of the fields in each record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  Variable Name                          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  Year                                    N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   Day                                     N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   Hour-Minute                             N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   Battery Voltage                         volt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   Scalar Wind Speed          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   Unit Vector Wind Direction      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7   Sigma Theta (Yamartino)         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8   Running 3-Second Gust      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   Maximum Instantaneous Gust 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0   Vector Wind Speed          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1   Vector Wind Direction           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2   Sigma Theta (Campbell)          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3   Panel Temperature                       deg F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4   Program Signature                       N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s less than -900 describe any missing data.  A summary of the code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10  No data collected - system not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20  Instrument Mal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30  Data Logger Mal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40  Calib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50  Au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60 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70  Data invalid - Does not meet consistency or an obviou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71  Local Inter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80  Power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90  Reserved for future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