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1-29-2008 at 16:30: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pdt200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pdt200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Palm Dese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pd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