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 file generated by SUBMIT 1.2 32-bit on 03-10-2010 at 14:26:3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best viewed in an ASCII editor such as Notepad using a monospace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and variable information were obtained from the station processing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in the data file are reported as hour ending, i.e. 1300 is 1200 to 1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ME.DOC file name:      pdt2009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name it describes:    pdt2009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name:                      Palm Desert (data subject to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INI file name:       pd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month and year:           01 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month and year:             12 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level: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 provided in a comma delimited format with one record per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the fields in each record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  Variable Name                          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  Year       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  Day        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   Hour-Minute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  Battery Voltage                         volt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   Scalar Wind Speed    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   Unit Vector Wind Direction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   Sigma Theta (Yamartino)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   Running 3-Second Gust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   Maximum Instantaneous Gust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   Vector Wind Speed    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   Vector Wind Direction  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2   Sigma Theta (Campbell) 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3   Panel Temperature                       deg F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4   Program Signature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less than -900 describe any missing data.  A summary of the code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10  No data collected - system not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20  Instrument Mal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30  Data Logger Mal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40 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50  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60 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70  Data invalid - Does not meet consistency or an ob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71  Local Inter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80  Powe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0  Reserved for futur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