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ile generated by SUBMIT 1.2 32-bit on 03-03-2011 at 16:40: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best viewed in an ASCII editor such as Notepad using a monospace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nd variable information were obtained from the station processing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in the data file are reported as hour ending, i.e. 1300 is 1200 to 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.DOC file name:      pdt201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name it describes:    pdt2010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name:                      Palm Desert (data 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I file name:       pd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onth and year:           01 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onth and year:             12 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level: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provided in a comma delimited format with one record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fields in each recor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Variable Name                         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Year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 Day 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 Hour-Minute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Battery Voltage                         volt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 Scala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 Unit Vector Wind Direction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  Sigma Theta (Yamartino)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  Running 3-Second Gust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   Maximum Instantaneous Gust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   Vecto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   Vector Wind Direction 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   Sigma Theta (Campbell)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   Panel Temperature                       deg 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   Program Signature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less than -900 describe any missing data.  A summary of the cod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10  No data collected - system no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20  Instrument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30  Data Logger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40 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50 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60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0  Data invalid - Does not meet consistency or an ob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1  Local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80  Pow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0  Reserved for futur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