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01-2014 at 14:22: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pdt20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pdt201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Palm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pd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03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