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4-2009 at 15:10: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hp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hp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man Airpo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h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7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