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10-2010 at 12:07: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hp200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hp200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man Airpo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h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