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4-16-2012 at 18:29: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whp20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whp2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Whiteman Airport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wh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Aspirator Current                       m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