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ile generated by SUBMIT 1.2 32-bit on 02-26-2013 at 14:18: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best viewed in an ASCII editor such as Notepad using a monospace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nd variable information were obtained from the station processing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in the data file are reported as hour ending, i.e. 1300 is 1200 to 1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.DOC file name:      whp201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name it describes:    whp201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name:                      Whiteman Airport (data 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NI file name:       whp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month and year:           01 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onth and year:             12 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level: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provided in a comma delimited format with one record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fields in each recor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Variable Name                         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Averaging Interval                      minut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 Year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 Day 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Hour-Minute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 Record Number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 Site Number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  Logger Voltage                          volt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  Scala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   Unit Vector Wind Direction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   Sigma Theta (Yamartino)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   Scala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   Vecto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   Vector Wind Direction 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   Sigma Theta (Campbell)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5   Running 3-s Wind Gust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   Ambient Temperature                     deg 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   Ambient Relative Humidity               percen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   Solar Radiation - K&amp;Z                   w/m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9   Solar Radiation - Licor                 w/m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0   UV Radiation                            w/m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1   Ambient Pressure                        millibar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2   Shelter Temperature                     deg 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3   Sonic Scalar Wind Speed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4   Sonic Unit Vector Wind Direction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5   Sonic Sigma Theta (Yamartino)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6   Sonic Scalar Wind Speed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7   Sonic Vector Wind Speed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8   Sonic Vector Wind Direction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9   Sonic Sigma Theta (Campbell)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0   Sonic Running 3-s Wind Gust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1   Aspirator Current                       m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less than -900 describe any missing data.  A summary of the cod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10  No data collected - system no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20  Instrument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30  Data Logger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40 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41  Zero/Precision/Spa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50 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60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0  Data invalid - Does not meet consistency or an ob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1  Local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80  Pow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0  Reserved for futur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