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7-02-2013 at 13:57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hp2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hp201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man Airpo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h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04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/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