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1-25-2007 at 21:20: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ww20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ww200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 Water Wash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