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9-2008 at 16:48: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