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generated by SUBMIT 1.2 32-bit on 02-10-2009 at 16:24: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est viewed in an ASCII editor such as Notepad using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ariable information were obtained from the station process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n the data file are reported as hour ending, i.e. 1300 is 1200 to 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name:      www2008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it describes:    www2008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name:                      White Water Wash (data 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I file name:       www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nth and year:           01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onth and year:             12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level: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provided in a comma delimited format with one record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fields in each recor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Variable Name            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Year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Day 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Hour-Minute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Battery Voltage                         vol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Unit Vector Wind Direction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Sigma Theta (Yamartino)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Running 3-Second Gust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Maximum Instantaneous Gust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Vecto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Vector Wind Direction 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 Sigma Theta (Campbell)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 Panel Temperature                       deg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 Program Signature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ess than -900 describe any missing data.  A summary of the co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10  No data collected - system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20  Instrument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30  Data Logger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0 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50 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60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0  Data invalid - Does not meet consistency or an ob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1  Local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80  Pow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0  Reserved for futur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