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03-10-2010 at 14:30: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www2009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www2009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White Water Wash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ww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Battery Voltage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Running 3-Seco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Maximum Instantaneous Gust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Vecto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Panel Temperature                       deg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Program Signature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