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2-26-2013 at 11:14: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www201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www201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White Water Wash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ww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Relative Humidity                       %R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Maximum Sustained Wind Speed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