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4-04-2014 at 12:00: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ww20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ww201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 Water Wash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03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Relative Humidity                       %R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Maximum Sustained Wind Speed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